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6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Ich bin krank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Gitti ist krank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Gitti ist krank- poslech, otázky k textu,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schreibt Lisa? – čtení, překlad, vyhledávání gramatických jevů v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šíření slovní zásoby- Wenn man krank ist, když jsme nemoc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nn man krank ist, muss man, kann man nicht- tvoříme různé příklady toho, co se má a nemá, když jsme nemoc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vování o tom, když jsme nemocní, jaká onemocnění jsme prodělali, vyhledání nových slov ve slovník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- doplňovací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27:00Z</dcterms:created>
  <dc:creator>pezlova</dc:creator>
  <dc:description/>
  <cp:keywords/>
  <dc:language>en-US</dc:language>
  <cp:lastModifiedBy>horholová</cp:lastModifiedBy>
  <dcterms:modified xsi:type="dcterms:W3CDTF">2012-06-07T06:55:00Z</dcterms:modified>
  <cp:revision>25</cp:revision>
  <dc:subject/>
  <dc:title/>
</cp:coreProperties>
</file>